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materiałów laboratoryjnych oraz drobnego sprzętu laboratoryjnego dla Wydziału Matematyczno – Przyrodniczego, w zakresie …………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wartym w ofercie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3 tygodnie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 Przyrodniczy, Al. Armii Krajowej 13/15, 42-200 Częstochowa. Wykonawca zobowiązany jest do złożenia (wniesienia) zamawianych artykułów we wskazanym przez przedstawiciela Zamawiającego (osobę wskazaną w ust. 4) poko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sprawach związanych z realizacja dostawy Wykonawca może kontaktować się z  ……………………………………………………….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42/14 Dostawa materiałów laboratoryjnych oraz drobnego sprzętu laboratoryjnego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5:00Z</dcterms:created>
  <dc:creator>doa</dc:creator>
  <dc:description/>
  <cp:keywords/>
  <dc:language>en-US</dc:language>
  <cp:lastModifiedBy>bczerwinska</cp:lastModifiedBy>
  <cp:lastPrinted>2014-04-04T10:09:00Z</cp:lastPrinted>
  <dcterms:modified xsi:type="dcterms:W3CDTF">2014-04-04T08:09:00Z</dcterms:modified>
  <cp:revision>4</cp:revision>
  <dc:subject/>
  <dc:title>UMOWA Nr IF/86/R/10/97</dc:title>
</cp:coreProperties>
</file>